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rStyle w:val="StrongEmphasis"/>
          <w:b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eWeb"/>
        <w:spacing w:before="280" w:after="240"/>
        <w:jc w:val="center"/>
        <w:rPr/>
      </w:pPr>
      <w:r>
        <w:rPr>
          <w:rStyle w:val="StrongEmphasis"/>
          <w:color w:val="000000"/>
          <w:sz w:val="24"/>
          <w:szCs w:val="24"/>
        </w:rPr>
        <w:t>IL DIRETTORE GENERALE</w:t>
      </w:r>
    </w:p>
    <w:p>
      <w:pPr>
        <w:pStyle w:val="NormaleWeb"/>
        <w:spacing w:before="280" w:after="120"/>
        <w:ind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a legge 28 marzo 2003, n. 53, di delega al Governo per la definizione delle norme generali sull’istruzione e dei livelli essenziali delle prestazioni in materia di istruzione e formazione professionale;</w:t>
      </w:r>
    </w:p>
    <w:p>
      <w:pPr>
        <w:pStyle w:val="NormaleWeb"/>
        <w:spacing w:before="280" w:after="240"/>
        <w:ind w:firstLine="708"/>
        <w:jc w:val="both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decreto del Presidente della Repubblica 8 marzo 1999, n. 275, avente a oggetto il Regolamento recante norme in materia di autonomia delle istituzioni scolastiche ai sensi dell'art. 21 della legge 15 marzo 1997, n. 59;</w:t>
      </w:r>
    </w:p>
    <w:p>
      <w:pPr>
        <w:pStyle w:val="NormaleWeb"/>
        <w:spacing w:before="280" w:after="240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VISTA </w:t>
      </w:r>
      <w:r>
        <w:rPr>
          <w:color w:val="000000"/>
          <w:sz w:val="24"/>
          <w:szCs w:val="24"/>
        </w:rPr>
        <w:t>la legge 10 marzo 2000, n. 62, recante norme per la parità scolastica e disposizioni sul diritto allo studio ed all’istruzione, e le successive modificazioni;</w:t>
      </w:r>
    </w:p>
    <w:p>
      <w:pPr>
        <w:pStyle w:val="NormaleWeb"/>
        <w:spacing w:before="280" w:after="240"/>
        <w:ind w:firstLine="708"/>
        <w:jc w:val="both"/>
        <w:rPr/>
      </w:pPr>
      <w:r>
        <w:rPr>
          <w:rStyle w:val="StrongEmphasis"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a legge 11 gennaio 2007, n. 1, con particolare riferimento all'articolo 2, comma 1, lettera d), con la quale il Governo è stato delegato ad adottare decreti legislativi finalizzati, tra l'altro, ad "incentivare l'eccellenza degli studenti, ottenuta a vario titolo sulla base dei percorsi di istruzione”;</w:t>
      </w:r>
    </w:p>
    <w:p>
      <w:pPr>
        <w:pStyle w:val="NormaleWeb"/>
        <w:spacing w:before="280" w:after="240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decreto legislativo 29 dicembre 2007, n. 262, recante disposizioni per incentivare le eccellenze degli studenti nei percorsi di istruzione superiore delle scuole statali e paritarie;</w:t>
      </w:r>
    </w:p>
    <w:p>
      <w:pPr>
        <w:pStyle w:val="NormaleWeb"/>
        <w:spacing w:before="280" w:after="240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VISTO </w:t>
      </w:r>
      <w:r>
        <w:rPr>
          <w:color w:val="000000"/>
          <w:sz w:val="24"/>
          <w:szCs w:val="24"/>
        </w:rPr>
        <w:t>il decreto ministeriale n. 514 del 28 luglio 2015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con il quale è stato definito il programma annuale per la valorizzazione delle eccellenze per l’anno scolastico 2015/2016, al fine di individuare le iniziative e le modalità di riconoscimento dei livelli di eccellenza conseguiti dagli studenti delle scuole secondarie di secondo grado, statali e paritarie;</w:t>
      </w:r>
    </w:p>
    <w:p>
      <w:pPr>
        <w:pStyle w:val="NormaleWeb"/>
        <w:spacing w:before="280" w:after="240"/>
        <w:ind w:firstLine="708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>, in particolare, l’articolo 5 del citato decreto ministeriale con il quale si stabiliscono le modalità per ripartire le risorse finanziarie tra i premi destinati agli studenti che ottengono la votazione di 100 e lode nell' esame di Stato e i premi destinati agli studenti delle scuole secondarie di secondo grado che conseguono risultati elevati nelle competizioni elencate nella tabella A relativa all’anno scolastico 2015/2016;</w:t>
      </w:r>
    </w:p>
    <w:p>
      <w:pPr>
        <w:pStyle w:val="NormaleWeb"/>
        <w:spacing w:before="280" w:after="240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VISTA  </w:t>
      </w:r>
      <w:r>
        <w:rPr>
          <w:color w:val="000000"/>
          <w:sz w:val="24"/>
          <w:szCs w:val="24"/>
        </w:rPr>
        <w:t xml:space="preserve">la disponibilità sul cap. 1512/1 “incentivi di natura economica finalizzati alla prosecuzione degli studi da assegnare agli studenti che abbiano conseguito risultati scolastici di particolare valore”; per l’anno finanziario 2016 pari a € 2.369.335,00; </w:t>
      </w:r>
    </w:p>
    <w:p>
      <w:pPr>
        <w:pStyle w:val="NormaleWeb"/>
        <w:spacing w:before="280" w:after="240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numero degli studenti che ha ottenuto nell’anno scolastico 2015/2016 la votazione di 100 e lode nell’esame di Stato;</w:t>
      </w:r>
    </w:p>
    <w:p>
      <w:pPr>
        <w:pStyle w:val="NormaleWeb"/>
        <w:spacing w:before="280" w:after="240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ITENUTO</w:t>
      </w:r>
      <w:r>
        <w:rPr>
          <w:color w:val="000000"/>
          <w:sz w:val="24"/>
          <w:szCs w:val="24"/>
        </w:rPr>
        <w:t xml:space="preserve"> di dover procedere alla determinazione della quota pro-capite spettante a ciascuno studente diplomatosi con il punteggio di 100 e lode nell’anno scolastico 2015/2016;</w:t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D E C R E T A :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li studenti delle Istituzioni scolastiche, statali e paritarie, che hanno conseguito un punteggio di 100 negli esami di Stato dell'anno scolastico 2015/2016 con l'attribuzione della lode sono destinatari di un incentivo di € 370,00 (trecentosettanta/00) pro-capit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sta ferma la possibilità di incrementare il predetto ammontare, qualora dovessero rendersi disponibili ulteriori risorse finanziarie da poter utilizzare a tali fin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DIRETTORE GENERALE</w:t>
      </w:r>
    </w:p>
    <w:p>
      <w:pPr>
        <w:pStyle w:val="Normal"/>
        <w:ind w:firstLine="5579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Carmela Palumbo</w:t>
      </w:r>
    </w:p>
    <w:p>
      <w:pPr>
        <w:pStyle w:val="Normal"/>
        <w:ind w:firstLine="557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57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57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0"/>
      </w:rPr>
    </w:pPr>
    <w:r>
      <w:rPr>
        <w:szCs w:val="20"/>
      </w:rPr>
      <w:t>Ufficio I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BlockText">
    <w:name w:val="Block Text"/>
    <w:basedOn w:val="Normal"/>
    <w:qFormat/>
    <w:pPr>
      <w:overflowPunct w:val="false"/>
      <w:autoSpaceDE w:val="false"/>
      <w:ind w:left="851" w:right="283" w:hanging="709"/>
      <w:jc w:val="both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59:00Z</dcterms:created>
  <dc:creator>M.I.U.R.</dc:creator>
  <dc:description/>
  <dc:language>en-US</dc:language>
  <cp:lastModifiedBy>Administrator</cp:lastModifiedBy>
  <cp:lastPrinted>2016-09-14T09:09:00Z</cp:lastPrinted>
  <dcterms:modified xsi:type="dcterms:W3CDTF">2016-09-19T09:59:00Z</dcterms:modified>
  <cp:revision>2</cp:revision>
  <dc:subject/>
  <dc:title/>
</cp:coreProperties>
</file>